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483992512"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444539862"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